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«Наш край родной Ярковский» (телепередача)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. Развитие познавательной  деятельности учащихся</w:t>
      </w:r>
    </w:p>
    <w:p>
      <w:pPr>
        <w:pStyle w:val="Normal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Прививать любовь  к родному кр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презентация.</w:t>
      </w:r>
    </w:p>
    <w:p>
      <w:pPr>
        <w:pStyle w:val="Normal"/>
        <w:tabs>
          <w:tab w:val="clear" w:pos="708"/>
          <w:tab w:val="left" w:pos="975" w:leader="none"/>
          <w:tab w:val="left" w:pos="20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классного час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учит музыка «С чего начинается Роди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дравствуйте, уважаемые телезрители. В эфире программа «Клуб  путешественников».  Только что вы прослушали песню «С чего начинается Родин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ой теме посвящена наша сегодняшняя тема передачи? (Родине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Что такое Родина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край, где мы родились, где живём, это наш дом, это всё то, что нас окружает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называется наша Малая Родина?</w:t>
      </w:r>
      <w:r>
        <w:rPr>
          <w:rFonts w:cs="Times New Roman" w:ascii="Times New Roman" w:hAnsi="Times New Roman"/>
          <w:sz w:val="28"/>
          <w:szCs w:val="28"/>
        </w:rPr>
        <w:t xml:space="preserve">  Наша передача транслируется из нашей малой Родины села Староалександровка  Ярковского района.  Наша маленькая Родина – это Ярковский район Тюменской области. Мы познакомимся с животным и растительным миром нашего района, с её водоёмами и известными людь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наша передача посвящена Ярковскому району? (потому что наш район отмечает в этом году большой юбилей). На нашу телепередачу приглашены: географ, историк, ботаник, зоол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 историей возникновения Ярковского района познакомит нас историк – </w:t>
      </w:r>
      <w:r>
        <w:rPr>
          <w:rFonts w:cs="Times New Roman" w:ascii="Times New Roman" w:hAnsi="Times New Roman"/>
          <w:b/>
          <w:sz w:val="28"/>
          <w:szCs w:val="28"/>
        </w:rPr>
        <w:t>Сагитова Римм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р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гласно первым документальным упоминаниям, история села Ярково и населённых пунктов на территории Ярковского района начинается в первой половин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XVII ве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В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30-е годы XVII ве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на территории будущего Ярковского района, по указу цар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Михаила Романо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были созданы первые однодворовые поселения. В окрестностях села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Ярково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проходили бои 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Ерма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 его дружины. Окончательная дата образования района считается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7 июн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1925 го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т я говорила, что наш район отмечает юбилей. Сколько лет будет району? (9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географическим положением района вас познакомит – </w:t>
      </w:r>
      <w:r>
        <w:rPr>
          <w:rFonts w:cs="Times New Roman" w:ascii="Times New Roman" w:hAnsi="Times New Roman"/>
          <w:b/>
          <w:sz w:val="28"/>
          <w:szCs w:val="28"/>
        </w:rPr>
        <w:t>Уразаева Амин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графическое поло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рковский район расположен на юго-западе Тюменской области. Граничит с Тобольским и Вагайским, с Нижнетавдинским, Ялуторовским и Юргинским, Тюменским районами. Территория, занимаемая районом, составляет  6656 кв.к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Ярковского муниципального района находится 14 администраций сельских поселений: Аксаринская, Гилевская, Дубровинская, Иевлевская, Караульноярская, Маранская, Новоалександровская, Плехановская, Покровская, Сорокинская, Староалександровская, Усальская, Щетковская, Ярковска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района расположено 73 населенных пункта, которые связаны с районным центром автомобильными дорог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ая символика - это отличительные знаки страны, области, района, которые выделяют ее в мировом сообществе. Что относится к символам?  (флаг, герб, гимн) Наш эксперт </w:t>
      </w:r>
      <w:r>
        <w:rPr>
          <w:rFonts w:cs="Times New Roman" w:ascii="Times New Roman" w:hAnsi="Times New Roman"/>
          <w:b/>
          <w:sz w:val="28"/>
          <w:szCs w:val="28"/>
        </w:rPr>
        <w:t>Мерзлякова Любовь</w:t>
      </w:r>
      <w:r>
        <w:rPr>
          <w:rFonts w:cs="Times New Roman" w:ascii="Times New Roman" w:hAnsi="Times New Roman"/>
          <w:sz w:val="28"/>
          <w:szCs w:val="28"/>
        </w:rPr>
        <w:t xml:space="preserve"> расскажет вам о них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ральдика район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ерб. В червленом поле золотой медведь, стоящий на поясе, пересеченном серебром и зеленью. Щит увенчан золотой муниципальной короной установленного образ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лаг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ямоугольное полотнище, состоящее из четырех горизонтальных полос, сверху вниз: красного, белого, зеленого и красного цветов, в центре верхней полосы красного цвета - идущий к древку по полосе белого цвета медведь желтого цвета. Оборотная сторона полотнища зеркально воспроизводит лицевую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40" w:before="225" w:after="75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имн Ярковского район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написал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Владимир Нахратов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рослушаем. </w:t>
      </w:r>
    </w:p>
    <w:p>
      <w:pPr>
        <w:pStyle w:val="Normal"/>
        <w:shd w:fill="FFFFFF" w:val="clear"/>
        <w:spacing w:lineRule="atLeast" w:line="3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вет румяный над тайгой</w:t>
        <w:br/>
        <w:t>Лучами согревает образ твой.</w:t>
        <w:br/>
        <w:t>Всегда желанный и не броский</w:t>
        <w:br/>
        <w:t>Любимый нами край Ярковский.</w:t>
        <w:br/>
        <w:br/>
        <w:t>         Припев</w:t>
        <w:br/>
        <w:t>Ты, родимая наша сторонка,</w:t>
        <w:br/>
        <w:t>Богом данный родной район</w:t>
        <w:br/>
        <w:t>И поет о тебе нива звонко,</w:t>
        <w:br/>
        <w:t>Всюду слышен малиновый звон.</w:t>
        <w:br/>
        <w:br/>
        <w:t>Край туманных озер голубых</w:t>
        <w:br/>
        <w:t>И Тобола крутых берегов.</w:t>
        <w:br/>
        <w:t>Край богатых таежных лесов</w:t>
        <w:br/>
        <w:t>И пшеничных полей золотых.</w:t>
        <w:br/>
        <w:t>          Припев</w:t>
        <w:br/>
        <w:br/>
        <w:t>Здесь поют соловьи на рассвете,</w:t>
        <w:br/>
        <w:t>Пахарь землю ласкает руками.</w:t>
        <w:br/>
        <w:t>Травы сочные гнет вольный ветер,</w:t>
        <w:br/>
        <w:t>Буйный нрав, выверяя веками.</w:t>
        <w:br/>
        <w:t>          </w:t>
        <w:br/>
        <w:t>          Припев</w:t>
        <w:br/>
        <w:t>Ты, родимый отчий дом,</w:t>
        <w:br/>
        <w:t>Любимый наш Ярковский район.</w:t>
        <w:br/>
        <w:t>Да плодит твоя нива зерном</w:t>
        <w:br/>
        <w:t>И поет ей малиновый зво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то является главой района? (</w:t>
      </w:r>
      <w:r>
        <w:rPr>
          <w:rFonts w:cs="Times New Roman" w:ascii="Times New Roman" w:hAnsi="Times New Roman"/>
          <w:sz w:val="28"/>
          <w:szCs w:val="28"/>
        </w:rPr>
        <w:t>Золотухин Евгений Михайлови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о предоставляется известному ботанику нашего класса  </w:t>
      </w:r>
      <w:r>
        <w:rPr>
          <w:rFonts w:cs="Times New Roman" w:ascii="Times New Roman" w:hAnsi="Times New Roman"/>
          <w:b/>
          <w:sz w:val="28"/>
          <w:szCs w:val="28"/>
        </w:rPr>
        <w:t>Шамшутдиновой Гульназ.</w:t>
      </w:r>
      <w:r>
        <w:rPr>
          <w:rFonts w:cs="Times New Roman" w:ascii="Times New Roman" w:hAnsi="Times New Roman"/>
          <w:sz w:val="28"/>
          <w:szCs w:val="28"/>
        </w:rPr>
        <w:t xml:space="preserve"> Она познакомит вас с растительностью район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ительный мир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занимают  березовые, осиновые и сосновые  леса. Лес – это народное богатство, народное достояние. В лесах много ягод: брусники, черники, смородины, малины, клюквы, а также много съедобных  грибов: грузди, маслята, рыжики, опята, подосиновики, подберёзовики. Очень  много лекарственных растений: тысячелистник, валериана, зверобой,  ромашка, толокнянка и многие многие друг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лово предоставляется зоологу Айтбаевой Айназ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вотный мир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й мир района достаточно разнообразен. Самые типичные представители хищных – лисица, енотовидная собака, соболь, норка, в труднодоступных частях района встречаются волки, достаточно распространены бурые медведи, зайцеобразные представлены одним видом - заяц беляк. Встречаются барсуки. Копытные представители: лось, кабан, косуля. Большое количество грызунов: бобр, ондатра, водяная крыса,  белка, мыши. Из насекомоядных - обыкновенный еж и бурозубки . Из птиц наиболее полно представлены воробьиные, кроме того здесь обитают лысуха, кряква, свиязь, широконоска, шилохвость и другие. Отряд куриных представлен такими видами как тетерев, кроме него встречаются глухарь, рябчик, куропатка. Из отряда жаворонкообразных на территории района обитает 23 вида, хищных птиц - 14, сов – 9.  Ихтиофауна Тобола достаточно разнообразна. Наиболее представлен отряд карповых - плотва, лещ, язь, елец. Из других отрядов – щука,  окунь, судак, налим. Крайне редко встречаются стерлядь, нельма. В озерах обитает, как правило, карась (золотой) и серебряный, ротан и гольян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Цветик - семицветик»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ебята, вам знаком этот сказочный персонаж. (Сказка Валентина Катаева «Цветик семицветик» о доброй девочке Жене, получившей в подарок волшебный цветок с прозрачными лепестками разных цветов. Произнося заклинания и отрывая один лепесток Женечка могла загадывать любое желание, и оно тотчас исполнялось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знаем, что написано на этих лепестках?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</w:t>
        <w:tab/>
        <w:t xml:space="preserve">лепесток — фермы, вокзалы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  <w:t>лепесток – детсады, школы, училища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</w:t>
        <w:tab/>
        <w:t>лепесток – музеи, ДК, библиотек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лепесток – минеральные воды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</w:t>
        <w:tab/>
        <w:t>лепесток - заказники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</w:t>
        <w:tab/>
        <w:t>лепесток - достопримечательности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</w:t>
        <w:tab/>
        <w:t>лепесток – известные люди район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такое, как можно назвать одним словом? (богатство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хорошо работать, необходимо быть мастером своего дела, а для этого надо учитьс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нужны для нормальной жизн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богатства необходимы. Если у цветка оторвать лепесток, он теряет прелесть. Так и край — стоит лишить его «богатств», и он утратит свое значение. Но самое главное богатство края — человек (сердцевина цветка). Человек создает богатства и их потребляет. Много людей разных национальностей, разной веры, проживают на территории нашего района  и главное наше богатство состоит в том, что мы живем в мире и согласи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м некоторые богатства район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Фермы. </w:t>
      </w:r>
      <w:r>
        <w:rPr>
          <w:rFonts w:cs="Times New Roman" w:ascii="Times New Roman" w:hAnsi="Times New Roman"/>
          <w:sz w:val="28"/>
          <w:szCs w:val="28"/>
        </w:rPr>
        <w:t xml:space="preserve">О фермах на уроке окружающего мира мы с вами знакомились. (предприятия «Нерд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О «Ясень-Агро», «Междуречье»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Музе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территории района работает частный музей Григория Ефимовича Распутина, который пользуется большой популярностью не только у российских, но и у иностранных туристов. Есть и наш местный музей. </w:t>
      </w:r>
    </w:p>
    <w:p>
      <w:pPr>
        <w:pStyle w:val="Style17"/>
        <w:spacing w:before="240" w:after="240"/>
        <w:rPr/>
      </w:pPr>
      <w:r>
        <w:rPr>
          <w:b/>
          <w:sz w:val="28"/>
          <w:szCs w:val="28"/>
          <w:shd w:fill="FFFFFF" w:val="clear"/>
        </w:rPr>
        <w:t xml:space="preserve">4. Минеральные воды. </w:t>
      </w:r>
      <w:r>
        <w:rPr>
          <w:sz w:val="28"/>
          <w:szCs w:val="28"/>
        </w:rPr>
        <w:t>Источник минеральной воды в с. Дубровное. Бассейн с минеральной водой, состав которой превосходит по лечебным свойствам само Черное море, расположен под открытым небом. Воду, богатую йодом и железом, здесь не очищают и не хлорируют. Скважина в селе существовала с 80-х годов – искали нефть, а нашли минеральную воду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BF2FD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BF2FD" w:val="clear"/>
        </w:rPr>
        <w:t xml:space="preserve">7. Известные люди района.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BF2FD" w:val="clear"/>
        </w:rPr>
        <w:t xml:space="preserve">К известным людям района я думаю можно отне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ников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лучили звание Героя Советского Союз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кин Илья Никифорович - Дубровное, Неатбаков Хамит Ахметович, Калиев Анвар Мадиевич, Волохов Александр Николаевич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ртов Федор Петрович, Митрошин Павел Александрович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BF2FD" w:val="clear"/>
        </w:rPr>
        <w:t xml:space="preserve">   Анатолий КИСЕЛЕВ, писатель</w:t>
      </w:r>
      <w:r>
        <w:rPr>
          <w:rFonts w:cs="Times New Roman" w:ascii="Times New Roman" w:hAnsi="Times New Roman"/>
          <w:sz w:val="28"/>
          <w:szCs w:val="28"/>
          <w:shd w:fill="FBF2FD" w:val="clear"/>
        </w:rPr>
        <w:br/>
        <w:t>Живет в с. Новоселово Ярковского райо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shd w:fill="FBF2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BF2FD" w:val="clear"/>
        </w:rPr>
        <w:t xml:space="preserve">Викторин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икторина «Ярковский рай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1. Со сколькими районами граничит Ярковский район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обольский, Вагайский, Юргинский, Ялуторовский, Тюменский, Нижнетавдинский- 6). 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. Какой из перечисленных районов не является его «соседом»?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Ялуторовский, Вагайский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водоуковски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ижнетавдинский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жно ли попасть в Тюмень из сёл, расположенных на левом берегу Тобола, не переезжая (не переплывая) его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от Старой Александровки по асфальтированному трак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Ялуторовск на Тюмен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4. Какой музей расположен в селе Покровском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ей Григория Распут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колько участников Великой Отечественной вой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рковского района получили звание Герой Советского Союз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кин И.Н, Неатбаков Х.А, Калиев А.М, Волохов А.Н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ртов Ф.П, Митрошин П.А – 6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 каком году был образован Ярковский район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925 год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. В каком из населённых пунктов района расположен молочно-консервный комбинат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ровка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По названию какой реки назван один из заказников района?                                                  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п) 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мотрите, какой богатый наш район. Что мы должны делать, чтобы сохранить всё это богатство? Как мы должны относиться к природ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передачи  я хочу дать задание всем учащимся, сидящим в классе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передача наша закончена, благодарю всех за внимание.</w:t>
      </w:r>
    </w:p>
    <w:sectPr>
      <w:footerReference w:type="default" r:id="rId10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XVII_&#1074;&#1077;&#1082;" TargetMode="External"/><Relationship Id="rId3" Type="http://schemas.openxmlformats.org/officeDocument/2006/relationships/hyperlink" Target="https://ru.wikipedia.org/wiki/1630-&#1077;" TargetMode="External"/><Relationship Id="rId4" Type="http://schemas.openxmlformats.org/officeDocument/2006/relationships/hyperlink" Target="https://ru.wikipedia.org/wiki/&#1052;&#1080;&#1093;&#1072;&#1080;&#1083;_&#1060;&#1105;&#1076;&#1086;&#1088;&#1086;&#1074;&#1080;&#1095;" TargetMode="External"/><Relationship Id="rId5" Type="http://schemas.openxmlformats.org/officeDocument/2006/relationships/hyperlink" Target="https://ru.wikipedia.org/wiki/&#1071;&#1088;&#1082;&#1086;&#1074;&#1086;_(&#1058;&#1102;&#1084;&#1077;&#1085;&#1089;&#1082;&#1072;&#1103;_&#1086;&#1073;&#1083;&#1072;&#1089;&#1090;&#1100;)" TargetMode="External"/><Relationship Id="rId6" Type="http://schemas.openxmlformats.org/officeDocument/2006/relationships/hyperlink" Target="https://ru.wikipedia.org/wiki/&#1045;&#1088;&#1084;&#1072;&#1082;_&#1058;&#1080;&#1084;&#1086;&#1092;&#1077;&#1077;&#1074;&#1080;&#1095;" TargetMode="External"/><Relationship Id="rId7" Type="http://schemas.openxmlformats.org/officeDocument/2006/relationships/hyperlink" Target="https://ru.wikipedia.org/wiki/17_&#1080;&#1102;&#1085;&#1103;" TargetMode="External"/><Relationship Id="rId8" Type="http://schemas.openxmlformats.org/officeDocument/2006/relationships/hyperlink" Target="https://ru.wikipedia.org/wiki/1925_&#1075;&#1086;&#1076;" TargetMode="External"/><Relationship Id="rId9" Type="http://schemas.openxmlformats.org/officeDocument/2006/relationships/hyperlink" Target="https://www.stihi.ru/avtor/vladimirov7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40:00Z</dcterms:created>
  <dc:creator>User</dc:creator>
  <dc:description/>
  <cp:keywords/>
  <dc:language>en-US</dc:language>
  <cp:lastModifiedBy>qq11</cp:lastModifiedBy>
  <cp:lastPrinted>2020-01-20T02:51:00Z</cp:lastPrinted>
  <dcterms:modified xsi:type="dcterms:W3CDTF">2021-11-11T06:14:00Z</dcterms:modified>
  <cp:revision>23</cp:revision>
  <dc:subject/>
  <dc:title/>
</cp:coreProperties>
</file>